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firstLine="709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Предисловие</w:t>
      </w:r>
    </w:p>
    <w:p>
      <w:pPr>
        <w:pStyle w:val="TextBodyIndent"/>
        <w:spacing w:lineRule="auto" w:line="360"/>
        <w:ind w:firstLine="709"/>
        <w:rPr/>
      </w:pPr>
      <w:r>
        <w:rPr/>
        <w:t>Выход в свет книги «Будущее контроля и (или) контроль будущего» знаменует собой попытку авторов — сотрудников Контрольно-счетной палаты Москвы — ответить на новые вызовы, с которыми сталкивается государственный финансовый контроль в современных условиях. Один из главных вызовов — способность государственного аудита предвидеть финансовые проблемы бюджета в будущем, прежде чем они «завяжутся» в столь тугие узлы, что станут острыми, кричащими и неразрешимыми. Второй, не менее актуальный вызов, это новые явления в окружающем мире как связанные так и не связанные с экономикой. Чтобы ответить на эти новые вызовы необходимо выработать адекватный механизм государственного финансового контроля, расширить его зону ответственности. Наконец, крайне необходимо соизмерять посредством контроля действия властей с национальными интересами страны. Только так можно поставить в повестку дня вопрос о создании системы государственного аудита.</w:t>
      </w:r>
    </w:p>
    <w:p>
      <w:pPr>
        <w:pStyle w:val="TextBodyIndent"/>
        <w:spacing w:lineRule="auto" w:line="360"/>
        <w:ind w:firstLine="709"/>
        <w:rPr/>
      </w:pPr>
      <w:r>
        <w:rPr/>
        <w:t>Этой книгой обозначена определённая веха в развитии Контрольно-счетной палаты Москвы, отмечающей в этом году свой десятилетний юбилей. С её выпуском открывается библиотека Контрольно-счетной палаты Москвы. В ближайшем будущем планируется издание двух серий книг. Первая серия будет включать в себя сборники статей сотрудников Контрольно-счетной палаты Москвы и называться «Основы методологического обеспечения». Вторая серия предполагает издание книг по теме «Государственный аудит: опыт и проблемы».</w:t>
      </w:r>
    </w:p>
    <w:p>
      <w:pPr>
        <w:pStyle w:val="TextBodyIndent"/>
        <w:spacing w:lineRule="auto" w:line="360"/>
        <w:ind w:firstLine="709"/>
        <w:rPr/>
      </w:pPr>
      <w:r>
        <w:rPr/>
        <w:t>Итак, позвольте представить первую книгу. В неё вошли три работы.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Первая из представленных работ «Основы методологии государственного аудита» (авторы: кандидат философских наук, В.А. Двуреченских, кандидат технических наук В.П. Баранов) посвящается основам методологии государственного аудита. В ней исследуется проблема динамики бюджета и обосновывается необходимость аудита рациональности. Авторы обращают внимание на то, что динамика часто является критическим фактором бюджетного процесса, особенно в России, особенно для государственных бюджетов, особенно для бюджетов мегаполисов. </w:t>
      </w:r>
      <w:r>
        <w:rPr>
          <w:color w:val="000000"/>
        </w:rPr>
        <w:t>В контексте динамики описываются элементы малоизвестной пока в России концепции исчислимого общего равновесия (</w:t>
      </w:r>
      <w:r>
        <w:rPr>
          <w:color w:val="000000"/>
          <w:lang w:val="en-US"/>
        </w:rPr>
        <w:t>CGE</w:t>
      </w:r>
      <w:r>
        <w:rPr>
          <w:color w:val="000000"/>
        </w:rPr>
        <w:t>), а также системы экономического моделирования (</w:t>
      </w:r>
      <w:r>
        <w:rPr>
          <w:color w:val="000000"/>
          <w:lang w:val="en-US"/>
        </w:rPr>
        <w:t>GAMS</w:t>
      </w:r>
      <w:r>
        <w:rPr>
          <w:color w:val="000000"/>
        </w:rPr>
        <w:t>), методологии программирования общего равновесия (</w:t>
      </w:r>
      <w:r>
        <w:rPr>
          <w:color w:val="000000"/>
          <w:lang w:val="en-US"/>
        </w:rPr>
        <w:t>MPSGE</w:t>
      </w:r>
      <w:r>
        <w:rPr>
          <w:color w:val="000000"/>
        </w:rPr>
        <w:t>).</w:t>
      </w:r>
    </w:p>
    <w:p>
      <w:pPr>
        <w:pStyle w:val="TextBodyIndent"/>
        <w:spacing w:lineRule="auto" w:line="360"/>
        <w:ind w:firstLine="709"/>
        <w:rPr/>
      </w:pPr>
      <w:r>
        <w:rPr/>
        <w:t>Важно подчеркнуть, что авторы придерживаются нетрадиционного понимания категории «методология». Они разделяют позицию основателя московского методологического кружка Георгия Петровича Щедровицкого о том, что методология  — совершенно самостоятельная форма организации мысли, рядоположная с наукой и философией. Если философия обсуждает вечные вопросы, а наука ищет на свои вопросы вечные («правильные») ответы, то методология решает только один вопрос — как обеспечить мыслью и организовать новую практику в отсутствии теории.</w:t>
      </w:r>
    </w:p>
    <w:p>
      <w:pPr>
        <w:pStyle w:val="TextBodyIndent"/>
        <w:spacing w:lineRule="auto" w:line="360"/>
        <w:ind w:firstLine="709"/>
        <w:rPr/>
      </w:pPr>
      <w:r>
        <w:rPr/>
        <w:t>Другие работы, включенные в сборник, раскрывают новые подходы к проектированию бюджетов регионов. Соответственно в них исследуются вопросы моделирования доходов бюджета, обосновывается проверенная практикой новая методика планирования бюджета региона.</w:t>
      </w:r>
    </w:p>
    <w:p>
      <w:pPr>
        <w:pStyle w:val="TextBodyIndent"/>
        <w:spacing w:lineRule="auto" w:line="360"/>
        <w:ind w:firstLine="709"/>
        <w:rPr/>
      </w:pPr>
      <w:r>
        <w:rPr/>
        <w:t>Работа «Вопросы методологии проектирования бюджета» (авторы: В.Б. Ияшвили, М.Е. Чичелев) посвящена наиболее общим для бюджетов всех уровней принципам формирования основных направлений бюджетной политики. Рассматривается алгоритм реализации бюджетной политики при проектировании финансовых показателей бюджета. В работе анализируется эффективность и целесообразность применения различных бюджетных инструментов для достижения тех или иных целей бюджета. Предлагаются некоторые решения для повышения устойчивости бюджета.</w:t>
      </w:r>
    </w:p>
    <w:p>
      <w:pPr>
        <w:pStyle w:val="TextBodyIndent"/>
        <w:spacing w:lineRule="auto" w:line="360"/>
        <w:ind w:firstLine="709"/>
        <w:rPr/>
      </w:pPr>
      <w:r>
        <w:rPr/>
        <w:t>Третья работа «Моделирование доходов бюджета региона» (авторы: С.В. Чистякова, кандидат технических наук В.Ю. Федотов) раскрывает новые подходы к  моделированию и прогнозированию налоговых доходов бюджета и основных макроэкономических показателей экономики Москвы. Исследовано взаимовлияние налоговых и неналоговых доходов бюджета города. Необходимость новых разработок вызвана сложностью и уникальностью экономической ситуации в России и регионах, которая не позволяет применять методы моделирования и прогноза, разработанные для стран с развитой рыночной или плановой экономикой. Представленные в работе методики моделирования и прогнозирования направлены на разработку более совершенных принципов проектирования экономической политики региона в контексте управления бюджетным процессом.</w:t>
      </w:r>
    </w:p>
    <w:p>
      <w:pPr>
        <w:pStyle w:val="TextBodyIndent"/>
        <w:spacing w:lineRule="auto" w:line="360"/>
        <w:ind w:firstLine="709"/>
        <w:rPr/>
      </w:pPr>
      <w:r>
        <w:rPr/>
        <w:t>На какого же читателя рассчитана книга? Конечно же, в первую очередь, она ориентирована на практиков в области государственного финансового контроля. И в то же время книга может быть полезна для преподавателей и студентов финансово экономических ВУЗОВ.</w:t>
      </w:r>
    </w:p>
    <w:p>
      <w:pPr>
        <w:pStyle w:val="TextBodyIndent"/>
        <w:spacing w:lineRule="auto" w:line="360"/>
        <w:ind w:firstLine="709"/>
        <w:rPr/>
      </w:pPr>
      <w:r>
        <w:rPr/>
        <w:t>Авторы выражают надежду, что их работами заинтересуются и лица, принимающие решения, в первую очередь, Политики.</w:t>
      </w:r>
    </w:p>
    <w:sectPr>
      <w:footerReference w:type="default" r:id="rId2"/>
      <w:type w:val="nextPage"/>
      <w:pgSz w:w="11906" w:h="16838"/>
      <w:pgMar w:left="1418" w:right="1134" w:gutter="0" w:header="0" w:top="1418" w:footer="709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1:53:00Z</dcterms:created>
  <dc:creator>Secretariat</dc:creator>
  <dc:description/>
  <dc:language>en-US</dc:language>
  <cp:lastModifiedBy>User</cp:lastModifiedBy>
  <cp:lastPrinted>2004-03-31T15:52:00Z</cp:lastPrinted>
  <dcterms:modified xsi:type="dcterms:W3CDTF">2004-03-31T20:03:00Z</dcterms:modified>
  <cp:revision>4</cp:revision>
  <dc:subject/>
  <dc:title>Первая из представленных работ посвящается основам методологии государственного аудита</dc:title>
</cp:coreProperties>
</file>