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>Абрамянц Т.Г., Власюк Б.А. Оптимизация динамики интенсивного развития макроэкономической системы с управляемым эндогенным научно-техническим процессом // Автоматика и телемеханика, 2000, №9, с.129-137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номов В.С. Модель человека в экономической науке. Диссертация на соискание ученой степени доктора экономических наук (08.00.01). – М.: Институт мировой экономики и международных отношений, 1995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ньин О. Может ли наука быть руководством к действию? // Вопросы экономики, 2001, №2, с.48-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имица К., Дворядкина Е., Силин Я. Бюджет большого города. – М.: Московская школа политических исследований, 2002. – 264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тафьева Н.Н. Экономико-математические методы в регулировании поступлений в доходную часть местного бюджета на основе налогообложения. Диссертация на соискание ученой степени кандидата экономических наук (08.00.13). – М.: Государственная академия управления им. Серго Орджоникидзе, 1996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икин А.И. Финансовые кризисы в России, Азии, Латинской Америке: сравнительный анализ // Мировая экономика и международные отношения, 2000, №12, с.15-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икин А.И. История финансовых потрясений. От Джона Ло до Сергея Кириенко. – М.: ЗАО «Олимп-Бизнес», 2000. – 384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фанасьев М. Предпосылки концепции бюджетного устройства и бюджетного процесса // Вопросы экономики, 2000, №11, с.91-1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фоничкин А.И. Система информационно-экспертной поддержки процессов управления и принятия решений в гибких системах организационного управления. Диссертация на соискание ученой степени доктора экономических наук (08.00.13). – СПб: Санкт-Петербургский государственный технический университет, 1993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лацкий Е. Комментарий к кейнсианской концепции мультипликатора // Мировая экономика и международные отношения, 2000, №11, с.61-6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ранов В.П., Двуреченских В.А. О мониторинге исполнения бюджета // Президентский контроль, 2001, №4, с.39-4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лоусов Д.Р. Трансформация системы государственных финансов // Проблемы прогнозирования, 2001, №2, с.34-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иггс Б. Спад. Долговременный или циклический? // Финансист, октябрь 2001, с.5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рцев В.В. Концептуальный подход к процедурам государственного финансового контроля // Менеджмент в России и за рубежом, 2000, №2, с.79-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ная система России / Под ред. проф. Г.Б. Поляка. – М.: ЮНИТИ-ДАНА, 2001. – 540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ный кодекс Российской Федерации – В сб.: Сборник кодексов Российской Федерации с изменениями и дополнениями на 3 декабря 1998 года. – М.: ЗАО «Славянский дом книги», 1998, с.665-67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вилов А.П. и др. Финансовый кризис и государственный долг. – М.: Институт финансовых исследований, 1999. – 208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ллерстайн, И. Глобализация или переходный период // Экономические стратегии, 2000, №2, с.15-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ильев В.П. Бюджетное регулирование в условиях трансформации экономической системы // Материалы научной конференции «Ломоносовские чтения - 98», Москва, 1999, с.63-6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юнина М.Л. Проблемы формирования региональных бюджетов. Диссертация на соискание ученой степени кандидата экономических наук (08.00.10). – М.: Финансовая академия при Правительстве Российской Федерации, 1997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шняков А.А. Совершенствование механизма оценки реализуемости инновационных проектов. Диссертация на соискание ученой степени кандидата экономических наук (08.00.05). – Саратов: Саратовский государственный университет, 2000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ркуев Б.Л. Теория стоимости и проблема надежности экономических измерений. Диссертация на соискание ученой степени доктора экономических наук (08.00.13). – М.: Московский государственный университет им. М.В. Ломоносова, 1996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обализация мирового хозяйства и проблемы российской экономики: Сборник статей Финансовой академии при Правительстве Российской Федерации. – М.: Издательство Финансовой академии при Правительстве Российской Федерации, 1999. – 179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зьев С.Ю. Грядет ли новый финансовый кризис в России? // Вопросы экономики, 2000, №6, с.18-3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елов А.А., Красновский Ю.В. Методологические предпосылки социального нормирования в бюджетном процессе // Известия Санкт-Петербургского университета экономики и финансов, 2000, №3, с.81-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ецкий Д.Е. Взаимосвязь государственных расходов и доходов // Материалы научной конференции «Ломоносовские чтения – 1998». – М.: ТЕИС, 1999, с.31-3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убарь А.И. Взаимосвязь динамических и структурных характеристик макроэкономического процесса в условиях формирующегося рынка. Диссертация на соискание ученой степени доктора экономических наук (08.00.01). – Иркутск: Иркутская государственная экономическая академия, 1995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гаев А.А. Новые модели экономического роста с эндогенным технологическим прогрессом // Мировая экономика и международные отношения, 2001, №6, с.40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бок Г., Кохонен Т. Анализ финансовых данных с помощью самоорганизующихся карт. – М.: Альпина, 2001. – 317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реченских В.А. Независимый государственный аудит в 21 веке // Материалы международной конференции ХХХХ, Судак, 2002. – (в печа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urier New"/>
          <w:sz w:val="24"/>
        </w:rPr>
        <w:t xml:space="preserve">Двуреченских В.А. Контроль исполнимости государственного бюджета – новая информационная технология. – В Сб. трудов </w:t>
      </w:r>
      <w:r>
        <w:rPr>
          <w:rFonts w:eastAsia="Courier New"/>
          <w:sz w:val="24"/>
          <w:lang w:val="en-US"/>
        </w:rPr>
        <w:t>I</w:t>
      </w:r>
      <w:r>
        <w:rPr>
          <w:rFonts w:eastAsia="Courier New"/>
          <w:sz w:val="24"/>
        </w:rPr>
        <w:t xml:space="preserve"> Международной научно-практической конференции «Финансовый контроль и новые информационные технологии», Суздаль, 12-16 февраля 2002 года (в печа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вуреченских В.А. Приоритетные направления развития независимого финансового государственного контроля проектов в области информационных технологий // Материалы </w:t>
      </w:r>
      <w:r>
        <w:rPr>
          <w:sz w:val="24"/>
          <w:lang w:val="en-US"/>
        </w:rPr>
        <w:t>II</w:t>
      </w:r>
      <w:r>
        <w:rPr>
          <w:sz w:val="24"/>
        </w:rPr>
        <w:t xml:space="preserve"> международной конференции «Приоритетные направления развития городской науки до 2005 года». – М.: МКНТ, 2001. – в печа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>Двуреченских В.А. Электронная Россия // Финансовый контроль, 2002, №2(5), с.74-77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реченских В.А. Народный контроль против коррупции // Общая тетрадь, 2001, с.70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реченских В.А., Баранов В.П. Революция концепций // Финансовый контроль, 2001, №3, с.23-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>Двуреченских В.А., Баранов В.П. Методологический аудит // Финансовый контроль, 2002, №3(6), с.65-68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Двуреченских В.А., Баранов В.П. Аудит эффективности бюджетных средств мс использованием информационных технологий // Материалы </w:t>
      </w:r>
      <w:r>
        <w:rPr>
          <w:sz w:val="24"/>
          <w:lang w:val="en-US"/>
        </w:rPr>
        <w:t>III</w:t>
      </w:r>
      <w:r>
        <w:rPr>
          <w:sz w:val="24"/>
        </w:rPr>
        <w:t xml:space="preserve"> международной конференции «Московская наука – проблемы и перспективы». – М.: МКНТ, 2002. – в печа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реченских В.А., Баранов В.П. Слабые сигналы // Финансовый контроль, 2002, №1(4), с.83-8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>Двуреченских В.А., Баранов В.П. Россия и коррупция: анализ оценок // Финансовый контроль, 2002, №Х, с.ХХ-ХХ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реченских В.А., Баранов В.П. Прощай, оружие! // Экономические стратегии, 2003. – (в печа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>Двуреченских В.А., Баранов В.П. Независимый государственный финансовый контроль проектов в области информационных технологий // Экономические стратегии, 2002, №2, с.17-2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рочеев О.В. Политическое искусство как наука управления кризисами // Экономические стратегии, 2000, №6, с.112-1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рочеев О.В. Конец эпохи «мира-экономики» и начало «естественной» эволюции // Экономические стратегии, сентябрь-октябрь 2000, с.115-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рочеев О.В. Аномалии и прогнозирование // Экономические стратегии, зима 2001, с.97-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ука Б.В. Зона риска: где спотыкаются финансы // Экономические стратегии, зима 2001, с.83-9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встигнеева Л., Евстигнеев Р. От стандартной экономической теории к экономической синергетике // Вопросы экономики, 2001, №10, с.24-3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мельянов С.С. Макроэкономические факторы покупательной способности российского рубля // Проблемы прогнозирования, 2001, №3, с.88-1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 Российской Федерации №4807-1 от 15 апреля 1999 года «Об основах бюджетных прав и прав по формированию и использованию внебюджетных фондов представительных и исполнительных органов власти республик в составе РФ, автономной области, автономных округов, краев, областей, городов Москвы и Санкт-Петербурга, органов местного самоуправ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еликина Л.Ф. Оптимальные вложения в научно-технический прогресс в макроэкономических моделях и магистральные теоремы // Экономика и математические методы, 1975, 11, №3, с.453-46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пелюшников Р.И. Экономическая теория прав собственности (методология, основные понятия, круг проблем). – М.: ИМЭМО АН СССР, 1990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стельс М. Глобальна ли глобальная экономика // Экономические стратегии, 2000, 2, №4, с.15-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лейнер Г.Б. Экономико-математическое моделирование и экономическая теория // Экономика и математические методы, 2001, 37, №3, с.111-1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мов А.С. Среда как объект стратегического анализа // Экономические стратегии, сентябрь-октябрь 2000, с.93-1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сник А.П. Модели финансовых процессов. Диссертация на соискание ученой степени доктора экономических наук (08.00.13). – М.: Финансовая академия при Правительстве Российской Федерации, 1996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арова Е.А. Трансформация бюджетных отношений в переходной экономике: теория и практика. Диссертация на соискание ученой степени кандидата экономических наук (08.00.01). – Орел, 2000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я Российской Федерации (принята всенародным голосованием 12 декабря 1993 года). – М.: ХХХХХХ, 1993. – 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олев Е.А. О понятийном аппарате теории организации // Менеджмент: теория и практика, 2000, №4, с.163-17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уз Р. Фирма, рынок и право. – М.: Дело, 1993. – 191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знецова О., Улюкаев А. Финансовые взаимоотношения Москвы и федерального бюджета // Вопросы экономики, 1999, №12, с.55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манин Г.М. К. Маркс и теория длинных волн // Материалы научной конференции «Ломоносовские чтения - 98», Москва, 1999, с.24-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жкин О.Б. Финансовый анализ эффективности и устойчивости бизнес-процесса // Аудит и финансовый анализ, 2001, №2, с.148-18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жкин О.Б. Новейшие и классические модели финансового менеджмента // Аудит и финансовый анализ, 2001, №3, с.119-13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уссе А.В. Макроэкономика, издание второе. – СПб: Питер, 2001. – 240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аров С.Е. Макроэкономическое регулирование: теория и практика. Диссертация на соискание ученой степени доктора экономических наук (08.00.01). – СПб: Санкт-Петербургский университет экономики и финансов, 1995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яско А. Экономический кризис и его последствия для бюджетной системы российских регионов // Вопросы экономики, 1999, №3, с.21-3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щенко А.В. Методы анализа устойчивости в задачах оптимального распределения ресурсов при неточной исходной информации. Диссертация на соискание ученой степени доктора экономических наук (08.00.13). – М.: Российская экономическая академия им. Г.В. Плеханова, 1992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тьюз Р. Разумная стратегия // Экономические стратегии, 2000, №9/10, с.63-6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тьюз Р. Сложные процессы экономики переходного периода и стратегия бизнеса // Экономические стратегии, зима 2001, с.67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нин А.П. Развитие системы управления государственным бюджетом на современном этапе. Диссертация на соискание ученой степени кандидата экономических наук (08.00.05). – М.: Государственная академия управления им. Серго Орджоникидзе, 1996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терович В.М. Кризис экономической теории // Экономическая наука современной России, 1998, №1, с.ХХ-Х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терович В.М. Институциональные ловушки // Экономика и математические методы, 1999, 36, №2, с.ХХХ-ХХ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ников Б.П. Закономерности функционирования высокотехнологического капитала в информационной экономике (на материале США). Диссертация на соискание ученой степени доктора экономических наук (08.00.14, 08.00.01). – СПб: Санкт-Петербургский университет, 2000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буров Е., Типенко Н., Черняховский А. Бюджетный федерализм и межбюджетные отношения // Вопросы экономики, 2000, №1, с.56-7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лжаницын А.И. Основные формы и методы государственного регулирования процессов финансирования отраслей социальной сферы // Аудит и финансовый анализ, 2001, №3, с.85-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нчагов В. Экономическая безопасность как основа национальной безопасности России // Вопросы экономики, 2001, №8, с.64-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нцеров Л.М. Глобальная интеграция за 150 лет. – В сб.: Пространственная структура мирового хозяйства. – СПб-М.: 1999. – с.144-1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ирнов С. Система опережающих индикаторов для России // Вопросы экономики, 2001, №ХХ, с.23-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ирнов Э.А. Структура управления аудиторской деятельностью в Российской Федерации // Материалы международной научно-практической конференции «Актуальные проблемы управления – 99», 20-21 октября 1999 года, вып.4. – М.: Издательство ГУУ, 1999, с.152-15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ит А. Исследование о природе и причинах богатства народа. – Петрозаводск: Петроком, 1993. – 319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мэ М. Учение о менеджменте на ложном пути экспериментального исследования // Проблемы теории и практики управления, 2000, №4, с.103-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й бюджет и регионы: опыт анализа финансовых потоков / Московский центр Института «Восток-Запад». – М.: Диалог – МГУ, 1999. – 235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ханов О.В. Государственный финансовый контроль в системе рыночной реализации федеральных целевых программ. Диссертация на соискание ученой степени кандидата экономических наук (08.00.10). – М.: Академия государственной службы, 2001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pистенко В.Б. Исследование роли налогово-бюджетных систем в управлении развитием территории (на примере Челябинской области). Диссертация на соискание ученой степени кандидата экономических наук (08.00.05). – М.: Академия народного хозяйства при Правительстве Российской Федерации, 1995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тов Д.В. Формы и методы представления знаний в информационных технологиях бухгалтерского учета. Диссертация на соискание ученой степени доктора экономических наук (08.00.13). – М.: Финансовая академия при Правительстве Российской Федерации, 1996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ланд, И. Элементы математической экономики: Пер. с франц. – М.: Мир, 1988. – 248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сим В. О корректности концепции мультипликатора и акселератора инвестиций на макроуровне // Мировая экономика и международные отношения, 2000, №11, с.57-6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ндиев М.И. Финансовые основы местных бюджетов (на примере бюджета Московской области). Диссертация на соискание ученой степени кандидата экономических наук (08.00.10). – М.: Российская экономическая академия им. Г.В. Плеханова, 1995. – ХХХ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Наука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 xml:space="preserve"> </w:t>
      </w:r>
      <w:r>
        <w:rPr>
          <w:sz w:val="24"/>
        </w:rPr>
        <w:t>самоорганизующейся</w:t>
      </w:r>
      <w:r>
        <w:rPr>
          <w:sz w:val="24"/>
          <w:lang w:val="en-US"/>
        </w:rPr>
        <w:t xml:space="preserve"> </w:t>
      </w:r>
      <w:r>
        <w:rPr>
          <w:sz w:val="24"/>
        </w:rPr>
        <w:t>критичности</w:t>
      </w:r>
      <w:r>
        <w:rPr>
          <w:sz w:val="24"/>
          <w:lang w:val="en-US"/>
        </w:rPr>
        <w:t>] Bak, P. How Nature Works: The Science of Self-Organized Critically. – Oxford Univ. Press. – Oxford. – 1997, XXXp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Государственное</w:t>
      </w:r>
      <w:r>
        <w:rPr>
          <w:sz w:val="24"/>
          <w:lang w:val="en-US"/>
        </w:rPr>
        <w:t xml:space="preserve"> </w:t>
      </w:r>
      <w:r>
        <w:rPr>
          <w:sz w:val="24"/>
        </w:rPr>
        <w:t>регулирование</w:t>
      </w:r>
      <w:r>
        <w:rPr>
          <w:sz w:val="24"/>
          <w:lang w:val="en-US"/>
        </w:rPr>
        <w:t>] Caplen, B. The State Still Rules the Market // Euromoney, 1999, №362, p.94, 96, 98-100.</w:t>
      </w:r>
    </w:p>
    <w:p>
      <w:pPr>
        <w:pStyle w:val="Normal"/>
        <w:jc w:val="both"/>
        <w:rPr/>
      </w:pPr>
      <w:r>
        <w:rPr>
          <w:sz w:val="24"/>
        </w:rPr>
        <w:t>Утверждения о триумфе рынка и о распространении на весь мир свободного рынка на весь мир через процесс глобализации и подрыве этим процессом позиций национальных государств не соответствует реальности. Роль правительств в обеспечении жизнедеятельности населения будет нарастать, а наиболее основательные изменения роли государства будут наблюдаться в отношении развивающихся рынков. При сокращении таких факторов, как государственное субсидирование и государственная собственность, их место займет усиливающееся регулирование и надзор как способы государственного контроля экономическ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Базовые</w:t>
      </w:r>
      <w:r>
        <w:rPr>
          <w:sz w:val="24"/>
          <w:lang w:val="en-US"/>
        </w:rPr>
        <w:t xml:space="preserve"> </w:t>
      </w:r>
      <w:r>
        <w:rPr>
          <w:sz w:val="24"/>
        </w:rPr>
        <w:t>методы</w:t>
      </w:r>
      <w:r>
        <w:rPr>
          <w:sz w:val="24"/>
          <w:lang w:val="en-US"/>
        </w:rPr>
        <w:t xml:space="preserve"> </w:t>
      </w:r>
      <w:r>
        <w:rPr>
          <w:sz w:val="24"/>
        </w:rPr>
        <w:t>математической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ки</w:t>
      </w:r>
      <w:r>
        <w:rPr>
          <w:sz w:val="24"/>
          <w:lang w:val="en-US"/>
        </w:rPr>
        <w:t>] Chiang, Alpha C. Fundamental methods of mathematical economics. – Singapore: McGrow-Hill Book Co., 3d ed., 1984. – 778p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0"/>
          <w:lang w:val="en-US"/>
        </w:rPr>
        <w:t>[</w:t>
      </w:r>
      <w:r>
        <w:rPr>
          <w:sz w:val="24"/>
          <w:szCs w:val="20"/>
        </w:rPr>
        <w:t>Очередная</w:t>
      </w:r>
      <w:r>
        <w:rPr>
          <w:sz w:val="24"/>
          <w:szCs w:val="20"/>
          <w:lang w:val="en-US"/>
        </w:rPr>
        <w:t xml:space="preserve"> </w:t>
      </w:r>
      <w:r>
        <w:rPr>
          <w:sz w:val="24"/>
          <w:szCs w:val="20"/>
        </w:rPr>
        <w:t>информационная</w:t>
      </w:r>
      <w:r>
        <w:rPr>
          <w:sz w:val="24"/>
          <w:szCs w:val="20"/>
          <w:lang w:val="en-US"/>
        </w:rPr>
        <w:t xml:space="preserve"> </w:t>
      </w:r>
      <w:r>
        <w:rPr>
          <w:sz w:val="24"/>
          <w:szCs w:val="20"/>
        </w:rPr>
        <w:t>революция</w:t>
      </w:r>
      <w:r>
        <w:rPr>
          <w:sz w:val="24"/>
          <w:szCs w:val="20"/>
          <w:lang w:val="en-US"/>
        </w:rPr>
        <w:t>] Drucker, Peter F. The Next Information Revolution // Forbes, 1998, August 24, p.XX-XX.</w:t>
      </w:r>
    </w:p>
    <w:p>
      <w:pPr>
        <w:pStyle w:val="Normal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Мониторинг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бюджета</w:t>
      </w:r>
      <w:r>
        <w:rPr>
          <w:sz w:val="24"/>
          <w:lang w:val="en-US"/>
        </w:rPr>
        <w:t>] Viktor Dvurechenskikh, Vladimir Baranov “Budget Execution Monitoring” // Proceedings of the EUROSAI Pre-Congress Seminar, 2001, September 25-27, Warsaw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[</w:t>
      </w:r>
      <w:r>
        <w:rPr>
          <w:sz w:val="24"/>
        </w:rPr>
        <w:t>Качество</w:t>
      </w:r>
      <w:r>
        <w:rPr>
          <w:sz w:val="24"/>
          <w:lang w:val="en-US"/>
        </w:rPr>
        <w:t xml:space="preserve"> </w:t>
      </w:r>
      <w:r>
        <w:rPr>
          <w:sz w:val="24"/>
        </w:rPr>
        <w:t>информации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ь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бюджетов</w:t>
      </w:r>
      <w:r>
        <w:rPr>
          <w:sz w:val="24"/>
          <w:lang w:val="en-US"/>
        </w:rPr>
        <w:t xml:space="preserve"> </w:t>
      </w:r>
      <w:r>
        <w:rPr>
          <w:sz w:val="24"/>
        </w:rPr>
        <w:t>крупномасштаб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оектов</w:t>
      </w:r>
      <w:r>
        <w:rPr>
          <w:sz w:val="24"/>
          <w:lang w:val="en-US"/>
        </w:rPr>
        <w:t xml:space="preserve">] Viktor Dvurechenskikh, Vladimir Baranov and George Huntington “Information Quality and Large Scale Project Budget Tracking” // </w:t>
      </w:r>
      <w:r>
        <w:rPr>
          <w:rFonts w:eastAsia="Courier New"/>
          <w:sz w:val="24"/>
          <w:lang w:val="en-US"/>
        </w:rPr>
        <w:t>Proceedings of the Sixth International Conference on Information Quality, Massachusetts, 2001, pp. 445-44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Вызов</w:t>
      </w:r>
      <w:r>
        <w:rPr>
          <w:sz w:val="24"/>
          <w:lang w:val="en-US"/>
        </w:rPr>
        <w:t xml:space="preserve"> </w:t>
      </w:r>
      <w:r>
        <w:rPr>
          <w:sz w:val="24"/>
        </w:rPr>
        <w:t>нового</w:t>
      </w:r>
      <w:r>
        <w:rPr>
          <w:sz w:val="24"/>
          <w:lang w:val="en-US"/>
        </w:rPr>
        <w:t xml:space="preserve"> </w:t>
      </w:r>
      <w:r>
        <w:rPr>
          <w:sz w:val="24"/>
        </w:rPr>
        <w:t>тысячелетия</w:t>
      </w:r>
      <w:r>
        <w:rPr>
          <w:sz w:val="24"/>
          <w:lang w:val="en-US"/>
        </w:rPr>
        <w:t>] Galbraith G.K. Challenges of the New Millenium // Finance and Development. – Washington, 1999, 36, №4, p.2-5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[Что означает изменение системы от социализма к капитализму и чего оно не означает?] </w:t>
      </w:r>
      <w:r>
        <w:rPr>
          <w:sz w:val="24"/>
          <w:lang w:val="en-US"/>
        </w:rPr>
        <w:t>Kornai, J. What the Change of System from Socialism to Capitalism Does and Does Not Mean? // Journal of Economical Perspectives. – Princeton, 2000, 14, №1, p.27-4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[Облик макроэкономики 21-го века] </w:t>
      </w:r>
      <w:r>
        <w:rPr>
          <w:sz w:val="24"/>
          <w:lang w:val="en-US"/>
        </w:rPr>
        <w:t>Lucas</w:t>
      </w:r>
      <w:r>
        <w:rPr>
          <w:sz w:val="24"/>
        </w:rPr>
        <w:t xml:space="preserve">, 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Jr</w:t>
      </w:r>
      <w:r>
        <w:rPr>
          <w:sz w:val="24"/>
        </w:rPr>
        <w:t xml:space="preserve">. </w:t>
      </w:r>
      <w:r>
        <w:rPr>
          <w:sz w:val="24"/>
          <w:lang w:val="en-US"/>
        </w:rPr>
        <w:t>Some Macroeconomics for the 2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Century // Journal of Economical Perspectives. – Princeton, 2000, 14, №1, p.159-1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Принцип</w:t>
      </w:r>
      <w:r>
        <w:rPr>
          <w:sz w:val="24"/>
          <w:lang w:val="en-US"/>
        </w:rPr>
        <w:t xml:space="preserve"> </w:t>
      </w:r>
      <w:r>
        <w:rPr>
          <w:sz w:val="24"/>
        </w:rPr>
        <w:t>максимизации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ческом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е</w:t>
      </w:r>
      <w:r>
        <w:rPr>
          <w:sz w:val="24"/>
          <w:lang w:val="en-US"/>
        </w:rPr>
        <w:t>] Samuelson, Paul A. Maximum Principle in Analytical Economics // The American Economic Review, 62, №3, p.249-26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Перспективы</w:t>
      </w:r>
      <w:r>
        <w:rPr>
          <w:sz w:val="24"/>
          <w:lang w:val="en-US"/>
        </w:rPr>
        <w:t xml:space="preserve"> </w:t>
      </w:r>
      <w:r>
        <w:rPr>
          <w:sz w:val="24"/>
        </w:rPr>
        <w:t>макроэкономики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реднесрочной</w:t>
      </w:r>
      <w:r>
        <w:rPr>
          <w:sz w:val="24"/>
          <w:lang w:val="en-US"/>
        </w:rPr>
        <w:t xml:space="preserve"> </w:t>
      </w:r>
      <w:r>
        <w:rPr>
          <w:sz w:val="24"/>
        </w:rPr>
        <w:t>перспективе</w:t>
      </w:r>
      <w:r>
        <w:rPr>
          <w:sz w:val="24"/>
          <w:lang w:val="en-US"/>
        </w:rPr>
        <w:t>] Solow, R. Toward a Macroeconomics of Medium Run // Journal of Economical Perspectives. – Princeton, 2000, 14, №1, p.1159-15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Bell, C., Acevedo, W. and J.T. Buchanan (1995) Dynamic mapping of urban regions: Growth of the San Francisco Sacramento region // Proceedings of the Urban and Regional Information Systems Association, San Antonio, pp. 723-73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larke, K.C., Gaydos, L., Hoppen, S. (1996) </w:t>
      </w:r>
      <w:hyperlink r:id="rId2">
        <w:r>
          <w:rPr>
            <w:rStyle w:val="InternetLink"/>
            <w:color w:val="000000"/>
            <w:sz w:val="24"/>
            <w:szCs w:val="20"/>
            <w:u w:val="none"/>
            <w:lang w:val="en-US"/>
          </w:rPr>
          <w:t>A self-modifying cellular automaton model of historical urbanization in the San Francisco Bay area</w:t>
        </w:r>
      </w:hyperlink>
      <w:r>
        <w:rPr>
          <w:sz w:val="24"/>
          <w:szCs w:val="20"/>
          <w:lang w:val="en-US"/>
        </w:rPr>
        <w:t xml:space="preserve"> // Environment and Planning B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Clarke, K.C., Hoppen, S., Gaydos, L. (1996) </w:t>
      </w:r>
      <w:hyperlink r:id="rId3">
        <w:r>
          <w:rPr>
            <w:rStyle w:val="InternetLink"/>
            <w:color w:val="000000"/>
            <w:sz w:val="24"/>
            <w:szCs w:val="20"/>
            <w:u w:val="none"/>
            <w:lang w:val="en-US"/>
          </w:rPr>
          <w:t>Methods and techniques for rigorous calibration of a cellular automaton model of urban growth</w:t>
        </w:r>
      </w:hyperlink>
      <w:r>
        <w:rPr>
          <w:sz w:val="24"/>
          <w:lang w:val="en-US"/>
        </w:rPr>
        <w:t xml:space="preserve"> // Third International Conference/Workshop on Integrating GIS and Environmental Modeling, Santa Fe, New Mexico, January 21-25, 1996.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Clarke, K. C. and Gaydos, L. (1998) Long term urban growth prediction using a cellular automaton model and GIS: Applications in San Francisco  and Washington/Baltimore // International Journal of Geographical  Information Science. </w:t>
      </w:r>
    </w:p>
    <w:p>
      <w:pPr>
        <w:pStyle w:val="Normal"/>
        <w:jc w:val="both"/>
        <w:rPr>
          <w:rStyle w:val="Normal1"/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Style w:val="Normal1"/>
          <w:rFonts w:cs="Times New Roman"/>
          <w:sz w:val="24"/>
          <w:lang w:val="en-US"/>
        </w:rPr>
        <w:t xml:space="preserve">Clarke, K. C. (1997) Land Transition Modeling With Deltatrons, Web Paper at: </w:t>
      </w:r>
      <w:hyperlink r:id="rId4">
        <w:r>
          <w:rPr>
            <w:rStyle w:val="InternetLink"/>
            <w:color w:val="000000"/>
            <w:sz w:val="24"/>
            <w:szCs w:val="20"/>
            <w:u w:val="none"/>
            <w:lang w:val="en-US"/>
          </w:rPr>
          <w:t>http://www.ncgia.ucsb.edu/conf/landuse97/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irtland, D., Gaydos, L. Clarke, K., DeCola, L., Acevedo, W. and Bell, C. (1994) </w:t>
      </w:r>
      <w:hyperlink r:id="rId5">
        <w:r>
          <w:rPr>
            <w:rStyle w:val="InternetLink"/>
            <w:color w:val="000000"/>
            <w:sz w:val="24"/>
            <w:szCs w:val="20"/>
            <w:u w:val="none"/>
            <w:lang w:val="en-US"/>
          </w:rPr>
          <w:t>An Analysis of Human-Induced Land Transformations in the San Francisco Bay/Sacramento Area</w:t>
        </w:r>
      </w:hyperlink>
      <w:r>
        <w:rPr>
          <w:sz w:val="24"/>
          <w:lang w:val="en-US"/>
        </w:rPr>
        <w:t>, World Resources Review, vol. 6, no. 2, pp. 206-217.</w:t>
      </w:r>
    </w:p>
    <w:p>
      <w:pPr>
        <w:pStyle w:val="Normal"/>
        <w:jc w:val="both"/>
        <w:rPr>
          <w:rStyle w:val="Normal1"/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Style w:val="Normal1"/>
          <w:rFonts w:cs="Times New Roman"/>
          <w:sz w:val="24"/>
          <w:lang w:val="en-US"/>
        </w:rPr>
        <w:t>Kramer, J. (1996) Integration of a GIS with a Local Scale Self-Modifying Cellular Automaton Urban Growth Model in Southeastern Orange County, New York. MA Thesis. Hunter College CUN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type w:val="nextPage"/>
      <w:pgSz w:w="11906" w:h="16838"/>
      <w:pgMar w:left="1418" w:right="1134" w:gutter="0" w:header="0" w:top="1418" w:footer="720" w:bottom="1134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4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character" w:styleId="Normal1">
    <w:name w:val="normal1"/>
    <w:basedOn w:val="Style13"/>
    <w:qFormat/>
    <w:rPr>
      <w:rFonts w:ascii="Arial" w:hAnsi="Arial" w:cs="Arial"/>
      <w:b w:val="false"/>
      <w:bCs w:val="false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.arc.nasa.gov/usgs/clarke/ep.abstract.html" TargetMode="External"/><Relationship Id="rId3" Type="http://schemas.openxmlformats.org/officeDocument/2006/relationships/hyperlink" Target="http://geo.arc.nasa.gov/usgs/clarke/calib.paper.html" TargetMode="External"/><Relationship Id="rId4" Type="http://schemas.openxmlformats.org/officeDocument/2006/relationships/hyperlink" Target="http://www.ncgia.ucsb.edu/conf/landuse97/" TargetMode="External"/><Relationship Id="rId5" Type="http://schemas.openxmlformats.org/officeDocument/2006/relationships/hyperlink" Target="http://geo.arc.nasa.gov/usgs/WRR_paper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1:04:00Z</dcterms:created>
  <dc:creator>Baranov_VP</dc:creator>
  <dc:description/>
  <dc:language>en-US</dc:language>
  <cp:lastModifiedBy>User</cp:lastModifiedBy>
  <cp:lastPrinted>2004-04-01T11:10:00Z</cp:lastPrinted>
  <dcterms:modified xsi:type="dcterms:W3CDTF">2004-04-01T07:10:00Z</dcterms:modified>
  <cp:revision>8</cp:revision>
  <dc:subject/>
  <dc:title>Литература</dc:title>
</cp:coreProperties>
</file>