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rPr>
          <w:b/>
          <w:b/>
          <w:bCs/>
          <w:sz w:val="36"/>
        </w:rPr>
      </w:pPr>
      <w:r>
        <w:rPr>
          <w:b/>
          <w:bCs/>
          <w:sz w:val="36"/>
        </w:rPr>
        <w:t>Заключение: Будущее контроля и контроль будущего</w:t>
      </w:r>
    </w:p>
    <w:p>
      <w:pPr>
        <w:pStyle w:val="Normal"/>
        <w:widowControl w:val="false"/>
        <w:spacing w:lineRule="auto" w:line="360"/>
        <w:jc w:val="center"/>
        <w:rPr>
          <w:b/>
          <w:b/>
          <w:bCs/>
          <w:sz w:val="36"/>
        </w:rPr>
      </w:pPr>
      <w:r>
        <w:rPr>
          <w:b/>
          <w:bCs/>
          <w:sz w:val="36"/>
        </w:rPr>
      </w:r>
    </w:p>
    <w:p>
      <w:pPr>
        <w:pStyle w:val="TextBodyIndent"/>
        <w:widowControl w:val="false"/>
        <w:spacing w:lineRule="auto" w:line="360"/>
        <w:rPr/>
      </w:pPr>
      <w:r>
        <w:rPr>
          <w:sz w:val="24"/>
          <w:lang w:val="en-US"/>
        </w:rPr>
        <w:t>Futureshock</w:t>
      </w:r>
      <w:r>
        <w:rPr>
          <w:sz w:val="24"/>
        </w:rPr>
        <w:t xml:space="preserve">, предсказанный Тоффлером более тридцати лет тому назад, вначале поразил интеллектуалов, затем – разработчиков хай-тека. Сейчас же </w:t>
      </w:r>
      <w:r>
        <w:rPr>
          <w:sz w:val="24"/>
          <w:lang w:val="en-US"/>
        </w:rPr>
        <w:t>futureshock</w:t>
      </w:r>
      <w:r>
        <w:rPr>
          <w:sz w:val="24"/>
        </w:rPr>
        <w:t>, предвестник наступления постиндустриального мира, с опасной скоростью приближается к последнему рубежу обороны, ещё удерживаемому старой гвардией индустриального общества, – политиками и чиновниками. Аутсорсинг и сетевые технологии ничуть не помогут этим людям оборонять позиции в госучреждениях, структура которых в основном сложилась ещё до начала холодной войны. По правде говоря, эти технологии несут в себе ровно обратное – угрозу отмирания и ликвидации госучреждений в тех формах, в которых они дожили до нашей эпохи. Ибо сама идея концентрировать массы людей в одном месте и привязывать их трудовой график к единому времени уже не улучшает, а ухудшает условия и производительность труда лучших кадров, позволяя худшим комфортно скрывать свою некомпетентность.</w:t>
      </w:r>
    </w:p>
    <w:p>
      <w:pPr>
        <w:pStyle w:val="TextBodyIndent"/>
        <w:widowControl w:val="false"/>
        <w:spacing w:lineRule="auto" w:line="360"/>
        <w:rPr>
          <w:sz w:val="24"/>
        </w:rPr>
      </w:pPr>
      <w:r>
        <w:rPr>
          <w:sz w:val="24"/>
        </w:rPr>
        <w:t>Законный вопрос, что же придёт на смену нынешним бюрократическим монстрам? Заточим данный проблемный вопрос применительно к функциям государственного контроля в России и других развитых странах.</w:t>
      </w:r>
    </w:p>
    <w:p>
      <w:pPr>
        <w:pStyle w:val="TextBodyIndent"/>
        <w:widowControl w:val="false"/>
        <w:spacing w:lineRule="auto" w:line="360"/>
        <w:rPr>
          <w:sz w:val="24"/>
        </w:rPr>
      </w:pPr>
      <w:r>
        <w:rPr>
          <w:sz w:val="24"/>
        </w:rPr>
        <w:t>Те, кто причастен к решению проблем независимого государственного контроля, хорошо знают, что ошибки ищут аудиторы, но закладывают-то их в государственные бюджеты политики. Такое разделение ответственности одновременно предполагает ещё и разделение во времени функций синтеза и анализа. Госбюджет вначале планируется (политиками), затем исполняется (чиновниками) и лишь после этого начинается его проверка (аудиторами). Всё логично, не так ли? Каждый строго выполняет свои функции: совершают ошибки одни, ищут их другие. И пусть ошибки находят лишь после того, как они уже были совершены и оказали вредоносное действие на экономику, это ведь лучше, чем вообще не контролировать исполнение бюджета. Предельно кратко парадигма аудита такова: вначале – планирование, затем – контроль.</w:t>
      </w:r>
    </w:p>
    <w:p>
      <w:pPr>
        <w:pStyle w:val="TextBodyIndent"/>
        <w:widowControl w:val="false"/>
        <w:spacing w:lineRule="auto" w:line="360"/>
        <w:rPr>
          <w:sz w:val="24"/>
        </w:rPr>
      </w:pPr>
      <w:r>
        <w:rPr>
          <w:sz w:val="24"/>
        </w:rPr>
        <w:t>Данная парадигма, зародившись ещё в эпоху гусиных перьев, пережила Великую промышленную революцию, прошла испытание столетней и двумя мировыми войнами, холодной войной и бессчётным количеством революций. Она не сменилась с появлением электричества, телефона, компьютеров и баз данных. Неизменной она прошла эпохи Карла Великого, Наполеона, Сталина и Горбачёва, но вот, наконец, возникает вопрос, а сможет ли она протянуть без кардинальных изменений ещё с десяток лет?</w:t>
      </w:r>
    </w:p>
    <w:p>
      <w:pPr>
        <w:pStyle w:val="TextBodyIndent"/>
        <w:widowControl w:val="false"/>
        <w:spacing w:lineRule="auto" w:line="360"/>
        <w:rPr>
          <w:sz w:val="24"/>
        </w:rPr>
      </w:pPr>
      <w:r>
        <w:rPr>
          <w:sz w:val="24"/>
        </w:rPr>
        <w:t>Наш прогноз – это, пожалуй, вряд ли!</w:t>
      </w:r>
    </w:p>
    <w:p>
      <w:pPr>
        <w:pStyle w:val="TextBodyIndent"/>
        <w:widowControl w:val="false"/>
        <w:spacing w:lineRule="auto" w:line="360"/>
        <w:rPr>
          <w:sz w:val="24"/>
        </w:rPr>
      </w:pPr>
      <w:r>
        <w:rPr>
          <w:sz w:val="24"/>
        </w:rPr>
        <w:t>Войдём в некоторые подробности данного вывода.</w:t>
      </w:r>
    </w:p>
    <w:p>
      <w:pPr>
        <w:pStyle w:val="TextBodyIndent"/>
        <w:widowControl w:val="false"/>
        <w:spacing w:lineRule="auto" w:line="360"/>
        <w:rPr>
          <w:sz w:val="24"/>
        </w:rPr>
      </w:pPr>
      <w:r>
        <w:rPr>
          <w:sz w:val="24"/>
        </w:rPr>
        <w:t>Глобализация и европейская интеграция, увеличение темпов прогресса технологий, экономическая либерализация и политическая реструктуризация изменили сущность проблем государственного финансового контроля. Он не может оставаться исключительно государственным и только финансовым. То единственное, что должно быть присуще ему всегда – это эффективность.</w:t>
      </w:r>
    </w:p>
    <w:p>
      <w:pPr>
        <w:pStyle w:val="TextBodyIndent"/>
        <w:widowControl w:val="false"/>
        <w:spacing w:lineRule="auto" w:line="360"/>
        <w:rPr/>
      </w:pPr>
      <w:r>
        <w:rPr>
          <w:sz w:val="24"/>
        </w:rPr>
        <w:t xml:space="preserve">Никто не спорит с тем, что главная суть контроля в эффективности. Но как её обеспечить в эпоху </w:t>
      </w:r>
      <w:r>
        <w:rPr>
          <w:sz w:val="24"/>
          <w:lang w:val="en-US"/>
        </w:rPr>
        <w:t>de</w:t>
      </w:r>
      <w:r>
        <w:rPr>
          <w:sz w:val="24"/>
        </w:rPr>
        <w:t xml:space="preserve"> </w:t>
      </w:r>
      <w:r>
        <w:rPr>
          <w:sz w:val="24"/>
          <w:lang w:val="en-US"/>
        </w:rPr>
        <w:t>facto</w:t>
      </w:r>
      <w:r>
        <w:rPr>
          <w:sz w:val="24"/>
        </w:rPr>
        <w:t xml:space="preserve"> ликвидации национальных суверенитетов и ведения в самом центре Европы скоротечных высокотехнологичных войн, которые пусть длятся всего неделями, зато денег из казны уносят, как прежде уносили мировые войны? А кроме войн и социальных конфликтов актуальна проблема глобальных экологических гиперизменений, которая, по-видимому, затмит собой в ближайшие годы проблему изменений национальных границ. О каких перегородках в доме может идти речь, когда с дома сносит крышу и на глазах проваливается его фундамент? Но даже не экология станет тем главным фактором, который определит будущее финансово-экономическое устройство мира. Экология – это, безусловно, важное, но не единственное из ожидающих нас в ближайшем будущем последствий техногенных изменений наступающего (на всех, кто не успел отскочить) будущего.</w:t>
      </w:r>
    </w:p>
    <w:p>
      <w:pPr>
        <w:pStyle w:val="TextBodyIndent"/>
        <w:widowControl w:val="false"/>
        <w:spacing w:lineRule="auto" w:line="360"/>
        <w:rPr/>
      </w:pPr>
      <w:r>
        <w:rPr>
          <w:sz w:val="24"/>
        </w:rPr>
        <w:t xml:space="preserve">Главной </w:t>
      </w:r>
      <w:r>
        <w:rPr>
          <w:sz w:val="24"/>
          <w:lang w:val="en-US"/>
        </w:rPr>
        <w:t>causa</w:t>
      </w:r>
      <w:r>
        <w:rPr>
          <w:sz w:val="24"/>
        </w:rPr>
        <w:t xml:space="preserve"> </w:t>
      </w:r>
      <w:r>
        <w:rPr>
          <w:sz w:val="24"/>
          <w:lang w:val="en-US"/>
        </w:rPr>
        <w:t>activa</w:t>
      </w:r>
      <w:r>
        <w:rPr>
          <w:sz w:val="24"/>
        </w:rPr>
        <w:t xml:space="preserve"> современного и будущего мира, определяющей, в том числе, и будущее государственного контроля, станет, – собственно, уже стала – НЕЛИНЕЙНОСТЬ. Странный термин? Действительно, он пока ещё довольно-таки непривычен для финансистов и аудиторов и, похоже, вообще воспринимается сейчас неспециалистами примерно с тем же благодушием, с каким широкая публика в начале 30-х годов прошлого века воспринимала словосочетание «атомная энергия». Кто мог тогда думать, что энергия атома станет непреходящим кошмаром для нескольких последующих поколений?!</w:t>
      </w:r>
    </w:p>
    <w:p>
      <w:pPr>
        <w:pStyle w:val="TextBodyIndent"/>
        <w:widowControl w:val="false"/>
        <w:spacing w:lineRule="auto" w:line="360"/>
        <w:rPr>
          <w:sz w:val="24"/>
        </w:rPr>
      </w:pPr>
      <w:r>
        <w:rPr>
          <w:sz w:val="24"/>
        </w:rPr>
        <w:t>Что же конкретно являет собой нелинейность, в чём проявляется, зачем знать о ней людям столь консервативной профессии, как аудитор?</w:t>
      </w:r>
    </w:p>
    <w:p>
      <w:pPr>
        <w:pStyle w:val="TextBodyIndent"/>
        <w:widowControl w:val="false"/>
        <w:spacing w:lineRule="auto" w:line="360"/>
        <w:rPr/>
      </w:pPr>
      <w:r>
        <w:rPr>
          <w:sz w:val="24"/>
        </w:rPr>
        <w:t xml:space="preserve">Нелинейность окружающего нас мира была присуща ему всегда. Равно как, например, и его квантовость. Однако эта самая квантовость мира нами не ощущается оттого, что она проявляет себя только на субатомном уровне. Вот и нелинейность не проявляла себя ощутимо до тех пор, пока размеры и сложность разнообразных сетей, пронизывающих экономику, не превзошли некоторый предел. Когда это произошло, – а произошло это в единственной на сегодняшний день постиндустриальной экономике США, – практический опыт обогатился наблюдением новых экономических феноменов. Гигантские колебания рынка, неустойчивость государственного бюджета, неслыханные техногенные катастрофы и небывалые террористические акты, нарастающее вмешательство демократического государства в </w:t>
      </w:r>
      <w:r>
        <w:rPr>
          <w:sz w:val="24"/>
          <w:lang w:val="en-US"/>
        </w:rPr>
        <w:t>privacy</w:t>
      </w:r>
      <w:r>
        <w:rPr>
          <w:sz w:val="24"/>
        </w:rPr>
        <w:t xml:space="preserve"> граждан и нелепый, абсолютно непредсказуемый отказ главного института демократии в стране, её избирательной системы – всё это лишь разные формы проявление фактора нелинейности. Просто впервые они заявили о себе не в физике элементарных частиц или в устройстве далёких галактик, а в политике и макроэкономике.</w:t>
      </w:r>
    </w:p>
    <w:p>
      <w:pPr>
        <w:pStyle w:val="TextBodyIndent"/>
        <w:widowControl w:val="false"/>
        <w:spacing w:lineRule="auto" w:line="360"/>
        <w:rPr>
          <w:sz w:val="24"/>
        </w:rPr>
      </w:pPr>
      <w:r>
        <w:rPr>
          <w:sz w:val="24"/>
        </w:rPr>
        <w:t>Вдумаемся, по самой обычной интуитивной логике, всего этого просто не должно было бы происходить. И, тем не менее, этот неправдоподобный, несовместимый с логикой социального и технологического прогресса мир теперь настолько же реален, насколько он далёк от прогнозируемости. Но без научного предвидения управлять будущим невозможно.</w:t>
      </w:r>
    </w:p>
    <w:p>
      <w:pPr>
        <w:pStyle w:val="TextBodyIndent"/>
        <w:widowControl w:val="false"/>
        <w:spacing w:lineRule="auto" w:line="360"/>
        <w:rPr/>
      </w:pPr>
      <w:r>
        <w:rPr>
          <w:sz w:val="24"/>
        </w:rPr>
        <w:t xml:space="preserve">Для иллюстрации тезиса о прогнозируемости процитируем удачную, на наш взгляд, метафору из научной монографии ведущих российских учёных, под названием «Синергетика и прогнозы будущего», вышедшей в 2000 году и трактующей об основах науки о нелинейности. Говоря о проблеме прогноза и контроля с учётом фактора нелинейности систем, они пишут, в частности: </w:t>
      </w:r>
      <w:r>
        <w:rPr>
          <w:i/>
          <w:sz w:val="24"/>
        </w:rPr>
        <w:t>В самом деле, близкие траектории у странных аттракторов разбегаются. Достаточно чуть-чуть подтолкнуть систему – и вот уже точка двигается не по правой ветви, а по левой. И богатырь на распутье уже пошел не по той дороге, где «женатому быть», а по той, где «коня потерять», а с ним и всё остальное. Родилась новая область исследований – управление хаосом. У разных людей очень часто возникает один и тот же вопрос. Если всё действительно обстоит таким образом, можно ли развалить государство, пользуясь только телефоном и, конечно, компьютерами, просчитывающими опасную неустойчивую траекторию, на которую можно столкнуть державу? Твёрдое «нет» на этот вопрос у большинства нелинейщиков уже сменилось растерянно-осторожным «не знаю».</w:t>
      </w:r>
    </w:p>
    <w:p>
      <w:pPr>
        <w:pStyle w:val="TextBodyIndent"/>
        <w:widowControl w:val="false"/>
        <w:spacing w:lineRule="auto" w:line="360"/>
        <w:rPr>
          <w:sz w:val="24"/>
        </w:rPr>
      </w:pPr>
      <w:r>
        <w:rPr>
          <w:sz w:val="24"/>
        </w:rPr>
        <w:t>Со всеми этими аттракторами-траекториями грамотный человек всегда разберётся, если будет знать зачем. А нелинейщики утверждают, что новый, постиндустриальный мир отличается особенной ролью неустойчивости и что контроль будущего – это контроль устойчивости динамических траекторий.</w:t>
      </w:r>
    </w:p>
    <w:p>
      <w:pPr>
        <w:pStyle w:val="TextBodyIndent"/>
        <w:widowControl w:val="false"/>
        <w:spacing w:lineRule="auto" w:line="360"/>
        <w:rPr>
          <w:sz w:val="24"/>
        </w:rPr>
      </w:pPr>
      <w:r>
        <w:rPr>
          <w:sz w:val="24"/>
        </w:rPr>
        <w:t>Как же осуществлять эффективный контроль над постиндустриальным будущим? И в чём же всё-таки состоит будущее контроля?</w:t>
      </w:r>
    </w:p>
    <w:p>
      <w:pPr>
        <w:pStyle w:val="TextBodyIndent"/>
        <w:widowControl w:val="false"/>
        <w:spacing w:lineRule="auto" w:line="360"/>
        <w:rPr>
          <w:sz w:val="24"/>
        </w:rPr>
      </w:pPr>
      <w:r>
        <w:rPr>
          <w:sz w:val="24"/>
        </w:rPr>
        <w:t>Оно – в новой методологии, порождённой парадигмальным сдвигом.</w:t>
      </w:r>
    </w:p>
    <w:p>
      <w:pPr>
        <w:pStyle w:val="TextBodyIndent"/>
        <w:widowControl w:val="false"/>
        <w:spacing w:lineRule="auto" w:line="360"/>
        <w:rPr>
          <w:sz w:val="24"/>
        </w:rPr>
      </w:pPr>
      <w:r>
        <w:rPr>
          <w:sz w:val="24"/>
        </w:rPr>
        <w:t>Основные идеи будущего контроля формулируются довольно просто. В чём-то эти идеи расходятся со взглядами классики экономической теории. Если теория «эффективного рынка» изменение цен выводит исключительно из асимметрии информации, то «нелинейщики» эту идею не разделяют, по крайней мере, целиком и полагают рынки живущими по своим, пока что не до конца понятым, законам, которые следует изучать методами и приемами точных наук. Тех же, которые применяются для исследования колебательных химических реакций, изменений солнечной активности или схода снежных лавин. В США эту методологию называют «новой ракетной наукой». Быть может, из-за того, что ключевые позиции в новой прикладной дисциплине заняли люди, ранее занимавшиеся секретными военными разработками.</w:t>
      </w:r>
    </w:p>
    <w:p>
      <w:pPr>
        <w:pStyle w:val="TextBodyIndent"/>
        <w:widowControl w:val="false"/>
        <w:spacing w:lineRule="auto" w:line="360"/>
        <w:rPr>
          <w:sz w:val="24"/>
        </w:rPr>
      </w:pPr>
      <w:r>
        <w:rPr>
          <w:sz w:val="24"/>
        </w:rPr>
        <w:t>Но вначале о парадигмальном сдвиге.</w:t>
      </w:r>
    </w:p>
    <w:p>
      <w:pPr>
        <w:pStyle w:val="Normal"/>
        <w:widowControl w:val="false"/>
        <w:spacing w:lineRule="auto" w:line="360"/>
        <w:ind w:firstLine="708"/>
        <w:jc w:val="both"/>
        <w:rPr/>
      </w:pPr>
      <w:r>
        <w:rPr/>
        <w:t xml:space="preserve">Проблема динамики бюджета, вообще говоря, переживает пока стадию становления. Специалисты больше знают о проблеме </w:t>
      </w:r>
      <w:r>
        <w:rPr>
          <w:i/>
          <w:iCs/>
        </w:rPr>
        <w:t>исполнения бюджета</w:t>
      </w:r>
      <w:r>
        <w:rPr/>
        <w:t>. Между тем, рост динамичности и взаимозависимости экономик в условиях глобализации, их принципиальный синергизм потребовали сосредотачивать б</w:t>
      </w:r>
      <w:r>
        <w:rPr>
          <w:i/>
          <w:iCs/>
        </w:rPr>
        <w:t>о</w:t>
      </w:r>
      <w:r>
        <w:rPr/>
        <w:t xml:space="preserve">льшую часть усилий по контролю бюджета на априорной стадии. Отсюда потребность в контроле </w:t>
      </w:r>
      <w:r>
        <w:rPr>
          <w:i/>
          <w:iCs/>
        </w:rPr>
        <w:t>исполнимости бюджета</w:t>
      </w:r>
      <w:r>
        <w:rPr/>
        <w:t xml:space="preserve">. Смысл и значение новой и безмерно важной для практики теоретической дисциплины в доказательстве </w:t>
      </w:r>
      <w:r>
        <w:rPr>
          <w:i/>
          <w:iCs/>
        </w:rPr>
        <w:t>научной состоятельности</w:t>
      </w:r>
      <w:r>
        <w:rPr/>
        <w:t xml:space="preserve"> предлагаемых законодателям финансовых планов. Приходится считаться с тем, что на сегодняшний день такой теории в полной и завершённой форме ещё нет. Но лишённый собственной базисной теории, государственный контроль обречён пассивно следовать за той информацией, которую ему предлагают для проверки сами же бюджетополучатели. Однако, как хорошо известно, рациональный выбор на основе одной информации невозможен. Нужна теория, а если её нет, то отсутствует самая возможность прийти к верному умозаключению. За доказательство этого положения Дэниэл Канеман (</w:t>
      </w:r>
      <w:r>
        <w:rPr>
          <w:lang w:val="en-US"/>
        </w:rPr>
        <w:t>Daniel</w:t>
      </w:r>
      <w:r>
        <w:rPr/>
        <w:t xml:space="preserve"> </w:t>
      </w:r>
      <w:r>
        <w:rPr>
          <w:lang w:val="en-US"/>
        </w:rPr>
        <w:t>Kahneman</w:t>
      </w:r>
      <w:r>
        <w:rPr/>
        <w:t xml:space="preserve">) из Принстонского университета в 2002 г. был удостоен Нобелевской премии по экономике. А поскольку такой теории государственного финансового контроля пока нет, это значит, что при сколь угодно большом объёме собираемой информации о том, как, кем и зачем были израсходованы государственные средства, вынесение </w:t>
      </w:r>
      <w:r>
        <w:rPr>
          <w:i/>
          <w:iCs/>
        </w:rPr>
        <w:t>объективного</w:t>
      </w:r>
      <w:r>
        <w:rPr/>
        <w:t xml:space="preserve"> решения о целесообразности (а, тем более, об эффективности) расходования финансовых средств бюджетополучателем в принципе невозможно. Просто по определению. А если такое решение даже и будет вынесено, оно всегда может быть оспорено. Собственно, именно это и происходит на практике после всех проверок. Хотя ссылаются в таких случаях вовсе не на отсутствие теории государственного финансового контроля, а всего лишь на трудности с получением информации об исполнении бюджетов. И хотя на свои трудности с получением информации высшие чиновники департамента финансового контроля России жаловались ещё императору Александру </w:t>
      </w:r>
      <w:r>
        <w:rPr>
          <w:lang w:val="en-US"/>
        </w:rPr>
        <w:t>I</w:t>
      </w:r>
      <w:r>
        <w:rPr/>
        <w:t>, на самом деле причиной извечной неэффективности государственного контроля является именно несовершенство теории. За прошедшие с эпохи наполеоновских войн почти два века гусиные перья чиновников сменились стальными, а после шариковыми, деревянные счёты и абаки уступили своё место механическим арифмометрам, а те, в свою очередь, – компьютерам, но смысл деятельности чиновников (а также смысл их жалоб) остались теми же: по-прежнему они сравнивают строки в финансовых документах и по-прежнему сетуют на то, что документов предоставлено мало, не тех, не того объёма и качества.</w:t>
      </w:r>
    </w:p>
    <w:p>
      <w:pPr>
        <w:pStyle w:val="Normal"/>
        <w:widowControl w:val="false"/>
        <w:spacing w:lineRule="auto" w:line="360"/>
        <w:ind w:firstLine="708"/>
        <w:jc w:val="both"/>
        <w:rPr/>
      </w:pPr>
      <w:r>
        <w:rPr/>
        <w:t>Тот факт, что государственных контролёров, как в развитых странах, так и в странах переходной экономикой преследуют одни и те же проблемы, говорит об универсальном характере явления. И потому нельзя не заметить поразительное отсутствие прогресса в этой жизненно важной для любого государства функции, источник которого – в дефиците теории.</w:t>
      </w:r>
    </w:p>
    <w:p>
      <w:pPr>
        <w:pStyle w:val="Normal"/>
        <w:widowControl w:val="false"/>
        <w:spacing w:lineRule="auto" w:line="360"/>
        <w:ind w:firstLine="708"/>
        <w:jc w:val="both"/>
        <w:rPr/>
      </w:pPr>
      <w:r>
        <w:rPr/>
        <w:t>Таким образом, актуальность теории назрела уже давно. Современным финансово-экономическим условиям, сложившимся в мире после революции «доткомов» 1995-2000 гг., формирования понятий типа «новая экономика», «горячие деньги» и «аутсорсинг» должен отвечать и новый методический подход в рамках практики государственного контроля. Включение России во всевозможные транснациональные экономические структуры и совершенно немыслимые ещё в недавнем прошлом политические союзы, формирование принципиально новой социально-классовой стратификации в стране и мире и, особенно, масштабные потрясения, связанных с полной неэффективностью государственного контроля процессов в сфере финансов требуют, наконец, осознать и признать актуальность проблемы теории. Не той или иной формы практики контроля государственных финансов, которая, повторим ещё раз, в принципе не претерпела существенных изменений с эпохи гусиных перьев, не той или иной формы автоматизации конторского труда, которая зачастую воспринимается панацеей. Нет, никакая автоматизация в принципе не может заменить отсутствующую на сегодняшний день полномасштабную теорию, а сейчас это всё более ощутимо тормозит развитие государственного контроля.</w:t>
      </w:r>
    </w:p>
    <w:p>
      <w:pPr>
        <w:pStyle w:val="TextBodyIndent"/>
        <w:widowControl w:val="false"/>
        <w:spacing w:lineRule="auto" w:line="360"/>
        <w:rPr/>
      </w:pPr>
      <w:r>
        <w:rPr>
          <w:sz w:val="24"/>
        </w:rPr>
        <w:t xml:space="preserve">Смену парадигмы контроля предельно кратко можно охарактеризовать, как переход от осуществления контроля </w:t>
      </w:r>
      <w:r>
        <w:rPr>
          <w:i/>
          <w:iCs/>
          <w:sz w:val="24"/>
        </w:rPr>
        <w:t>статического и апостериорного</w:t>
      </w:r>
      <w:r>
        <w:rPr>
          <w:sz w:val="24"/>
        </w:rPr>
        <w:t xml:space="preserve"> к осуществлению контроля преимущественно </w:t>
      </w:r>
      <w:r>
        <w:rPr>
          <w:i/>
          <w:iCs/>
          <w:sz w:val="24"/>
        </w:rPr>
        <w:t>динамического и априорного</w:t>
      </w:r>
      <w:r>
        <w:rPr>
          <w:sz w:val="24"/>
        </w:rPr>
        <w:t>.</w:t>
      </w:r>
    </w:p>
    <w:p>
      <w:pPr>
        <w:pStyle w:val="Normal"/>
        <w:widowControl w:val="false"/>
        <w:spacing w:lineRule="auto" w:line="360"/>
        <w:ind w:firstLine="708"/>
        <w:jc w:val="both"/>
        <w:rPr/>
      </w:pPr>
      <w:r>
        <w:rPr/>
        <w:t xml:space="preserve">Смысл: процессы в финансовой сфере имеют динамический характер, а независимый государственный контроль осуществляется сейчас в статике, по данным, собираемым четыре раза в год – по окончанию каждого очередного квартала. В этих четырёх контрольных точках с данными и проделываются все операции, смысл которых в статистической (но – </w:t>
      </w:r>
      <w:r>
        <w:rPr>
          <w:lang w:val="en-US"/>
        </w:rPr>
        <w:t>NB</w:t>
      </w:r>
      <w:r>
        <w:rPr/>
        <w:t>! – не динамической) интерпретации. Такого рода подход к методологии контроля предопределён исключительно лишь традициями бухгалтерии, а вовсе не функциональными требованиями идентификации динамической системы, каковой просто в силу определения является система финансов любого государства.</w:t>
      </w:r>
    </w:p>
    <w:p>
      <w:pPr>
        <w:pStyle w:val="Normal"/>
        <w:widowControl w:val="false"/>
        <w:spacing w:lineRule="auto" w:line="360"/>
        <w:ind w:firstLine="708"/>
        <w:jc w:val="both"/>
        <w:rPr/>
      </w:pPr>
      <w:r>
        <w:rPr/>
        <w:t>Бухгалтерия – принципиально статична и опирается на статистику, как метод интерпретации. В то же время, статистика не является основанием для вынесения решений в правовой области. Но, отметим, любое суммирование данных, имеющее целью приведения их к некоторой границе интервала, как в случае формирования квартального отчёта, есть статистическая операция. Результаты же статистики, как утверждает современная теория динамических систем, хотя и «познавательны, но неруководительны».</w:t>
      </w:r>
    </w:p>
    <w:p>
      <w:pPr>
        <w:pStyle w:val="TextBodyIndent"/>
        <w:widowControl w:val="false"/>
        <w:spacing w:lineRule="auto" w:line="360"/>
        <w:rPr>
          <w:sz w:val="24"/>
        </w:rPr>
      </w:pPr>
      <w:r>
        <w:rPr>
          <w:sz w:val="24"/>
        </w:rPr>
        <w:t>Чтобы оценить значение новизны данной теории, необходимо принять во внимание последствия смены статической парадигмы на динамическую. Интервал анализа и, соответственно, «зона ответственности» контроля будут расширяться. Сейчас государственный финансовый контроль является пока апостериорной функцией, подразумеваемой на стадии исполнения бюджета, точнее, в те дискретные моменты времени, которые определяются графиком выхода квартальных отчётов. С принятием динамической парадигмы «зоной ответственности» государственного контроля станет также ещё и априорный анализ исполнения государственного бюджета. Правильнее говорить даже об «исполнимости бюджета». Исполнимость бюджета – это доказательство того, что предлагаемый профиль расходов (при заданном или предполагаемом профиле доходов) бюджета является динамически устойчивым на интервале рассмотрения (один год или несколько лет подряд). Доказать этот тезис, т.е. обоснованно утверждать, что предлагаемый бюджет является исполнимым (или неисполнимым), становится возможным только потому, что изменился характер аргументации. От рассуждений, основанных на данных статистики которая базируется на вероятностных гипотезах, характерной для парадигмы статики, в новой динамической парадигме произошёл переход к вычислению критериев динамической устойчивости, которые уже не связаны ни с какими гипотезами о распределениях вероятностей и т.п. сильными допущениями.</w:t>
      </w:r>
    </w:p>
    <w:p>
      <w:pPr>
        <w:pStyle w:val="Normal"/>
        <w:widowControl w:val="false"/>
        <w:spacing w:lineRule="auto" w:line="360"/>
        <w:ind w:firstLine="708"/>
        <w:jc w:val="both"/>
        <w:rPr/>
      </w:pPr>
      <w:r>
        <w:rPr/>
        <w:t xml:space="preserve">Однако, как и любой выигрыш в физическом мире, данный подход не является исключением и потому требует определённых усилий. В частности, сейчас, предлагая законодателям проект нового бюджета, проектировщики ограничиваются представлением суммарных значений затрат бюджета по его статьям, относимых ко всему году в целом или к его отдельным кварталам. Для того чтобы обеспечить контроль исполнимости бюджета на априорной стадии, им придётся рисовать профили расхода по каждой статье бюджета на каждый банковский день года. Собственно, это и есть динамическое, </w:t>
      </w:r>
      <w:r>
        <w:rPr>
          <w:lang w:val="en-US"/>
        </w:rPr>
        <w:t>in</w:t>
      </w:r>
      <w:r>
        <w:rPr/>
        <w:t xml:space="preserve"> </w:t>
      </w:r>
      <w:r>
        <w:rPr>
          <w:lang w:val="en-US"/>
        </w:rPr>
        <w:t>vivo</w:t>
      </w:r>
      <w:r>
        <w:rPr/>
        <w:t xml:space="preserve">, представление модели процесса исполнения бюджета. Точнее, собственно представлением динамики является аппроксимация проектируемого профиля некой стандартной функцией с параметрами. И после того, как такой способ параметризации бюджетного процесса реализован, дальнейшие действия по анализу семейства функций, известных </w:t>
      </w:r>
      <w:r>
        <w:rPr>
          <w:lang w:val="en-US"/>
        </w:rPr>
        <w:t>a</w:t>
      </w:r>
      <w:r>
        <w:rPr/>
        <w:t xml:space="preserve"> </w:t>
      </w:r>
      <w:r>
        <w:rPr>
          <w:lang w:val="en-US"/>
        </w:rPr>
        <w:t>priori</w:t>
      </w:r>
      <w:r>
        <w:rPr/>
        <w:t xml:space="preserve"> до параметров, превращается в стандартные действия, приводящие к вычислению критерия динамической устойчивости. Результатом будет являться бинарный вывод типа «да/нет» в форме ответа на вопрос о реализуемости/нереализуемости данного конкретно предлагаемого семейства профилей расхода/дохода бюджета.</w:t>
      </w:r>
    </w:p>
    <w:p>
      <w:pPr>
        <w:pStyle w:val="Normal"/>
        <w:widowControl w:val="false"/>
        <w:tabs>
          <w:tab w:val="clear" w:pos="708"/>
          <w:tab w:val="left" w:pos="2820" w:leader="none"/>
        </w:tabs>
        <w:spacing w:lineRule="auto" w:line="360"/>
        <w:ind w:firstLine="708"/>
        <w:jc w:val="both"/>
        <w:rPr/>
      </w:pPr>
      <w:r>
        <w:rPr/>
        <w:t>Новизна этой методологии, таким образом, заключается в сближении методов, которыми предлагается получать доказательства исполнения всех предписаний бюджета, указанных в Законе о государственном бюджете на соответствующий год, с методами физических наук. Это объективный путь. Если вдуматься, это вообще единственно возможный путь развития теории государственного финансового контроля. Как всякий по настоящему новый тип методологии, данный подход противоречит всему опыту практиков. Это создаёт им весьма благоприятную возможность для критики новой теории. Однако состояние предметной области бюджетинга на сегодняшний день не просто удручающее, оно катастрофическое. И поэтому на любую критику с позиций традиционной практики (теории-то нет) государственного контроля логичен контрвопрос о том, почему ни один государственный бюджет РФ за время после 1991 года не был выполнен в планируемых предначертаниях?</w:t>
      </w:r>
    </w:p>
    <w:p>
      <w:pPr>
        <w:pStyle w:val="Normal"/>
        <w:widowControl w:val="false"/>
        <w:tabs>
          <w:tab w:val="clear" w:pos="708"/>
          <w:tab w:val="left" w:pos="2820" w:leader="none"/>
        </w:tabs>
        <w:spacing w:lineRule="auto" w:line="360"/>
        <w:ind w:firstLine="708"/>
        <w:jc w:val="both"/>
        <w:rPr/>
      </w:pPr>
      <w:r>
        <w:rPr/>
        <w:t>В самом деле, во всех этих случаях государственный бюджет РФ либо проваливался и подвергался секвестированию, как в период 1991-1999 гг., либо, напротив, исполнялся с незапланированным профицитом, как было в период 2000-2002 гг. При этом источником «успехов» последних лет явилось отнюдь не совершенствование методов планирования бюджета, а всего лишь банальное очковтирательство – занижение прогнозируемой рыночной цены на сырую нефть и ожидаемого уровня инфляции в стране.</w:t>
      </w:r>
    </w:p>
    <w:p>
      <w:pPr>
        <w:pStyle w:val="TextBodyIndent"/>
        <w:widowControl w:val="false"/>
        <w:tabs>
          <w:tab w:val="clear" w:pos="708"/>
          <w:tab w:val="left" w:pos="2820" w:leader="none"/>
        </w:tabs>
        <w:spacing w:lineRule="auto" w:line="360"/>
        <w:rPr>
          <w:sz w:val="24"/>
        </w:rPr>
      </w:pPr>
      <w:r>
        <w:rPr>
          <w:sz w:val="24"/>
        </w:rPr>
        <w:t>Таким образом, новизну теории следовало бы оценивать с точки зрения не только практики бюджетинга, но ещё и теории контроля. А это создаёт в обозримой перспективе возможности для создания прорывных технологий в предметной области независимого государственного контроля.</w:t>
      </w:r>
    </w:p>
    <w:p>
      <w:pPr>
        <w:pStyle w:val="TextBodyIndent"/>
        <w:widowControl w:val="false"/>
        <w:tabs>
          <w:tab w:val="clear" w:pos="708"/>
          <w:tab w:val="left" w:pos="2820" w:leader="none"/>
        </w:tabs>
        <w:spacing w:lineRule="auto" w:line="360"/>
        <w:rPr>
          <w:sz w:val="24"/>
        </w:rPr>
      </w:pPr>
      <w:r>
        <w:rPr>
          <w:sz w:val="24"/>
        </w:rPr>
        <w:t>Не нужно бояться будущего. Не нужно бояться новых задач. Давайте откажемся от взгляда на будущее как на продолжение прошлого. и тогда половина проблем попросту исчезнет, а вторую половину нам поможет решить государственный аудит.</w:t>
      </w:r>
    </w:p>
    <w:p>
      <w:pPr>
        <w:pStyle w:val="TextBodyIndent"/>
        <w:widowControl w:val="false"/>
        <w:tabs>
          <w:tab w:val="clear" w:pos="708"/>
          <w:tab w:val="left" w:pos="2820" w:leader="none"/>
        </w:tabs>
        <w:spacing w:lineRule="auto" w:line="360"/>
        <w:jc w:val="right"/>
        <w:rPr>
          <w:b/>
          <w:b/>
          <w:bCs/>
          <w:sz w:val="24"/>
        </w:rPr>
      </w:pPr>
      <w:r>
        <w:rPr>
          <w:b/>
          <w:bCs/>
          <w:sz w:val="24"/>
        </w:rPr>
        <w:t>Авторы:</w:t>
      </w:r>
    </w:p>
    <w:p>
      <w:pPr>
        <w:pStyle w:val="TextBodyIndent"/>
        <w:widowControl w:val="false"/>
        <w:tabs>
          <w:tab w:val="clear" w:pos="708"/>
          <w:tab w:val="left" w:pos="2820" w:leader="none"/>
        </w:tabs>
        <w:spacing w:lineRule="auto" w:line="360"/>
        <w:jc w:val="right"/>
        <w:rPr>
          <w:b/>
          <w:b/>
          <w:bCs/>
          <w:sz w:val="24"/>
        </w:rPr>
      </w:pPr>
      <w:r>
        <w:rPr>
          <w:b/>
          <w:bCs/>
          <w:sz w:val="24"/>
        </w:rPr>
        <w:t>Двуреченских В.А.</w:t>
      </w:r>
    </w:p>
    <w:p>
      <w:pPr>
        <w:pStyle w:val="TextBodyIndent"/>
        <w:widowControl w:val="false"/>
        <w:tabs>
          <w:tab w:val="clear" w:pos="708"/>
          <w:tab w:val="left" w:pos="2820" w:leader="none"/>
        </w:tabs>
        <w:spacing w:lineRule="auto" w:line="360"/>
        <w:jc w:val="right"/>
        <w:rPr>
          <w:b/>
          <w:b/>
          <w:bCs/>
          <w:sz w:val="24"/>
        </w:rPr>
      </w:pPr>
      <w:r>
        <w:rPr>
          <w:b/>
          <w:bCs/>
          <w:sz w:val="24"/>
        </w:rPr>
        <w:t>Баранов В.П.</w:t>
      </w:r>
    </w:p>
    <w:sectPr>
      <w:footerReference w:type="default" r:id="rId2"/>
      <w:type w:val="nextPage"/>
      <w:pgSz w:w="11906" w:h="16838"/>
      <w:pgMar w:left="1418" w:right="1134" w:gutter="0" w:header="0" w:top="1418" w:footer="709" w:bottom="1134"/>
      <w:pgNumType w:start="1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22:32:00Z</dcterms:created>
  <dc:creator>Baranov_VP</dc:creator>
  <dc:description/>
  <dc:language>en-US</dc:language>
  <cp:lastModifiedBy>User</cp:lastModifiedBy>
  <cp:lastPrinted>2004-03-31T14:00:00Z</cp:lastPrinted>
  <dcterms:modified xsi:type="dcterms:W3CDTF">2004-04-01T06:35:00Z</dcterms:modified>
  <cp:revision>14</cp:revision>
  <dc:subject/>
  <dc:title>Будущее контроля и контроль будущего</dc:title>
</cp:coreProperties>
</file>